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żwiru (pospółki drogowej) w ilości 2000 ton na wykonanie nawierzchni żwirowych na drogach gminnych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2" w:name="_Hlk488908515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2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5. Termin wykonania: 31 października 2018 r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8-10-31T13:59:00Z</dcterms:modified>
  <cp:revision>15</cp:revision>
  <dc:subject/>
  <dc:title/>
</cp:coreProperties>
</file>